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392" w:hRule="atLeast"/>
        </w:trPr>
        <w:tc>
          <w:tcPr>
            <w:tcW w:w="4536" w:type="dxa"/>
            <w:tcBorders/>
          </w:tcPr>
          <w:p>
            <w:pPr>
              <w:pStyle w:val="3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2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 xml:space="preserve">Ульяновской области на 2012 год 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на плановый период 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2013 и 2014 годов»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31"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1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21"/>
        <w:jc w:val="center"/>
        <w:rPr>
          <w:b/>
          <w:b/>
        </w:rPr>
      </w:pPr>
      <w:r>
        <w:rPr>
          <w:b/>
        </w:rPr>
        <w:t>доходов областного бюджета Ульяновской области,</w:t>
      </w:r>
    </w:p>
    <w:p>
      <w:pPr>
        <w:pStyle w:val="21"/>
        <w:jc w:val="center"/>
        <w:rPr>
          <w:b/>
          <w:b/>
        </w:rPr>
      </w:pPr>
      <w:r>
        <w:rPr>
          <w:b/>
        </w:rPr>
        <w:t>бюджетов муниципальных районов и городских округов</w:t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</w:rPr>
        <w:t>Ульяновской области</w:t>
      </w:r>
    </w:p>
    <w:p>
      <w:pPr>
        <w:pStyle w:val="21"/>
        <w:spacing w:lineRule="auto" w:line="36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57"/>
        <w:gridCol w:w="56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</w:t>
              <w:br/>
              <w:t>адми-нист-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57"/>
        <w:gridCol w:w="5659"/>
      </w:tblGrid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</w:t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9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ительство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-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6 25082 02 0000 140</w:t>
            </w:r>
          </w:p>
        </w:tc>
        <w:tc>
          <w:tcPr>
            <w:tcW w:w="5659" w:type="dxa"/>
            <w:tcBorders/>
          </w:tcPr>
          <w:p>
            <w:pPr>
              <w:pStyle w:val="22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3 02 0000 140</w:t>
            </w:r>
          </w:p>
        </w:tc>
        <w:tc>
          <w:tcPr>
            <w:tcW w:w="5659" w:type="dxa"/>
            <w:tcBorders/>
          </w:tcPr>
          <w:p>
            <w:pPr>
              <w:pStyle w:val="22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федеральной собственност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6 25084 04 0000 140</w:t>
            </w:r>
          </w:p>
        </w:tc>
        <w:tc>
          <w:tcPr>
            <w:tcW w:w="5659" w:type="dxa"/>
            <w:tcBorders/>
          </w:tcPr>
          <w:p>
            <w:pPr>
              <w:pStyle w:val="22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5659" w:type="dxa"/>
            <w:tcBorders/>
          </w:tcPr>
          <w:p>
            <w:pPr>
              <w:pStyle w:val="22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6 10 0000 140</w:t>
            </w:r>
          </w:p>
        </w:tc>
        <w:tc>
          <w:tcPr>
            <w:tcW w:w="5659" w:type="dxa"/>
            <w:tcBorders/>
          </w:tcPr>
          <w:p>
            <w:pPr>
              <w:pStyle w:val="22"/>
              <w:spacing w:lineRule="auto" w:line="244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22"/>
              <w:spacing w:lineRule="auto" w:line="232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Heading6"/>
              <w:spacing w:lineRule="auto" w:line="232"/>
              <w:jc w:val="center"/>
              <w:rPr/>
            </w:pPr>
            <w:r>
              <w:rPr>
                <w:i w:val="false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</w:rPr>
            </w:pPr>
            <w:r>
              <w:rPr>
                <w:i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3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71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001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/>
            </w:pPr>
            <w:r>
              <w:rPr>
                <w:bCs/>
                <w:szCs w:val="28"/>
              </w:rPr>
              <w:t>2 02 04002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999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5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конодательное Собрание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промышленности и транспорта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2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  <w:highlight w:val="yellow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14"/>
              </w:rPr>
            </w:pPr>
            <w:r>
              <w:rPr>
                <w:bCs/>
                <w:color w:val="000000"/>
                <w:sz w:val="28"/>
                <w:szCs w:val="14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 02 02116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0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алата справедливости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строительства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14"/>
                <w:highlight w:val="yellow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14"/>
              </w:rPr>
            </w:pPr>
            <w:r>
              <w:rPr>
                <w:bCs/>
                <w:color w:val="000000"/>
                <w:sz w:val="28"/>
                <w:szCs w:val="14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7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энергетики и жилищно-коммунального комплекса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3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3 10001 02 0001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3 10001 02 0002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</w:rPr>
              <w:t>23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5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внутренней политики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1 01020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1 05010 04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1 05022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1 05032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1 07012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2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2 02 0000 4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23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3 02 0000 4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4020 02 0000 4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6022 02 0000 4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экономики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203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0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митет по надзору и контролю в сфере образования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300 01 0000 1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Heading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60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rPr/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физической культуры и спорта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  <w:szCs w:val="14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3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33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99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999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1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1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2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99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1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2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99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чие безвозмездные поступления от государственных (муниципальных) организаций в бюджеты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/>
            </w:pPr>
            <w:r>
              <w:rPr>
                <w:b/>
                <w:bCs/>
                <w:szCs w:val="28"/>
              </w:rPr>
              <w:t>Департамент занятости населения</w:t>
              <w:br/>
              <w:t>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1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2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2 02 0210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02 03025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8 0201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8 0206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8 0203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/>
            </w:pPr>
            <w:r>
              <w:rPr>
                <w:b/>
                <w:bCs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08 07082 01 0000 11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>
                <w:rFonts w:eastAsia="Calibri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08 07300 01 0000 11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2012 01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2102 02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4021 02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4022 02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4040 02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4060 02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32"/>
              <w:spacing w:lineRule="auto" w:line="244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3257" w:type="dxa"/>
            <w:tcBorders/>
          </w:tcPr>
          <w:p>
            <w:pPr>
              <w:pStyle w:val="32"/>
              <w:spacing w:lineRule="auto" w:line="244"/>
              <w:ind w:left="-108" w:hanging="0"/>
              <w:jc w:val="center"/>
              <w:rPr/>
            </w:pPr>
            <w:r>
              <w:rPr/>
              <w:t>1 12 05020 02 0000 120</w:t>
            </w:r>
          </w:p>
        </w:tc>
        <w:tc>
          <w:tcPr>
            <w:tcW w:w="5659" w:type="dxa"/>
            <w:tcBorders/>
          </w:tcPr>
          <w:p>
            <w:pPr>
              <w:pStyle w:val="32"/>
              <w:spacing w:lineRule="auto" w:line="244"/>
              <w:ind w:left="0"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23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1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2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5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6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8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</w:rPr>
              <w:t>2 02 0303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3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ConsPlusNonformat"/>
              <w:widowControl/>
              <w:spacing w:lineRule="auto" w:line="244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                             Федерации от возврата остатков субсидий,    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ConsPlusNonformat"/>
              <w:widowControl/>
              <w:spacing w:lineRule="auto" w:line="244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                      субсидий, субвенций и иных межбюджетных  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</w:rPr>
              <w:t>2 18 0206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искусства и культурной политики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22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99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23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25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999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1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1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2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99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1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2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99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 xml:space="preserve">Прочие безвозмездные поступления от государственных (муниципальных) организаций в бюджеты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записи актов гражданского состояния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3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3 02 0000 4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3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pacing w:val="-4"/>
                <w:sz w:val="28"/>
              </w:rPr>
            </w:pPr>
            <w:r>
              <w:rPr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5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3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2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3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2 02 0000 4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4 02023 02 0000 4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1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2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4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4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83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оснащение государственных наркологических диспансеров специальным оборудованием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3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 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4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5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     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6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мероприятия по совер-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1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6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ёза, лечения больных туберкулёзом, профилактические мероприят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8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99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54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8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1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34 02 0001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34 02 0002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999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1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1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3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12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Cs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3 02099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rPr/>
            </w:pPr>
            <w:r>
              <w:rPr>
                <w:bCs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1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rPr/>
            </w:pPr>
            <w:r>
              <w:rPr>
                <w:bCs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2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rPr/>
            </w:pPr>
            <w:r>
              <w:rPr>
                <w:bCs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13 01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4 02099 02 0000 180</w:t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/>
            </w:pPr>
            <w:r>
              <w:rPr>
                <w:b/>
                <w:bCs/>
                <w:szCs w:val="28"/>
              </w:rPr>
              <w:t>Министерство труда и социального</w:t>
              <w:br/>
              <w:t>развития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4 02023 02 0000 41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4 02023 02 0000 4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1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2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Heading5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Heading5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5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111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4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53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6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9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на обеспечение жильём отдель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тегорий граждан, установленных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м от 12 января 1995 года № 5-ФЗ «О ветеранах»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7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обеспечение жильём отдельных категорий граждан, установленных Федеральными законами от 12 января 1995 года № 5-ФЗ «О ветеранах» и от 24 ноября</w:t>
              <w:br/>
              <w:t>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77 02 0000 151</w:t>
            </w:r>
          </w:p>
        </w:tc>
        <w:tc>
          <w:tcPr>
            <w:tcW w:w="5659" w:type="dxa"/>
            <w:tcBorders/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20 02 0000 151</w:t>
            </w:r>
          </w:p>
        </w:tc>
        <w:tc>
          <w:tcPr>
            <w:tcW w:w="5659" w:type="dxa"/>
            <w:tcBorders/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2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999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1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7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72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02011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02012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02099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1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1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1000 01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разования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3 01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4 02022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4 02022 02 0000 4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1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23022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8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3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42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 внедрения комплексных мер модернизации образова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43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4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сид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на подготовку рабочих кадров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ециалистов для высокотехнологич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изводств, включая приобретение современного учебно-лабораторного и учеб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оборудова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6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4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2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4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5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проведение противоаварийных мероприятий в зданиях государственных и муниципальных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учрежд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5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4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45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99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99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11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ind w:left="-7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02011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осударственными (муниципальными) организациями грантов для получателей средств бюджетов субъектов Российской Федераци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ind w:left="-7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02012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ind w:left="-7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02099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ind w:left="-7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4 02011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ind w:left="-7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4 02012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ind w:left="-7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4 02099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ветеринарии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4 02022 02 0000 4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1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сельского хозяйства</w:t>
              <w:br/>
              <w:t>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государственными  органами (организациями) субъектов Российской Федерации за выполнение определённых функц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2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5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7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7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-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8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203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9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40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64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65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82 00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85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8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поддержку экономически  значимых региональных программ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999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3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3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32"/>
              <w:rPr/>
            </w:pPr>
            <w:r>
              <w:rPr>
                <w:b/>
                <w:bCs/>
                <w:szCs w:val="28"/>
              </w:rPr>
              <w:t>Министерство финансов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1 02020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1 03020 02 0000 12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4 02022 02 0000 41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4 02022 02 0000 4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18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18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23022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3200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1100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</w:rPr>
              <w:t>Возврат декларационного платежа, уплаченного в период с 1 марта 2007 года и до 1 января 2008 года при упрощённом декларировании дохо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1001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1003 02 0000 151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07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3257" w:type="dxa"/>
            <w:tcBorders/>
          </w:tcPr>
          <w:p>
            <w:pPr>
              <w:pStyle w:val="21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15 02 0000 151</w:t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8 0203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8 0204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2 18 02060 02 0000 151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1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ая комиссия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0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spacing w:lineRule="auto" w:line="244"/>
              <w:rPr/>
            </w:pPr>
            <w:r>
              <w:rPr>
                <w:b/>
                <w:bCs/>
                <w:szCs w:val="28"/>
              </w:rPr>
              <w:t xml:space="preserve">Министерство информационных технологий Ульяновской области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8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2 02 0000 13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8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0</w:t>
            </w:r>
          </w:p>
        </w:tc>
        <w:tc>
          <w:tcPr>
            <w:tcW w:w="325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чётная палата Ульяновской област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1 16 32000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20 02 0000 14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1020 02 0000 180</w:t>
            </w:r>
          </w:p>
        </w:tc>
        <w:tc>
          <w:tcPr>
            <w:tcW w:w="5659" w:type="dxa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2 июня 2006 года № 79-ЗО «О регулировании некоторых вопросов в сфере земельных отношений в Ульянов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i/>
      <w:szCs w:val="20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0">
    <w:name w:val=" Знак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39:00Z</dcterms:created>
  <dc:creator>budget-3</dc:creator>
  <dc:description/>
  <cp:keywords/>
  <dc:language>en-US</dc:language>
  <cp:lastModifiedBy>sokolova_mv</cp:lastModifiedBy>
  <cp:lastPrinted>2011-10-06T16:39:00Z</cp:lastPrinted>
  <dcterms:modified xsi:type="dcterms:W3CDTF">2011-10-06T12:39:00Z</dcterms:modified>
  <cp:revision>508</cp:revision>
  <dc:subject/>
  <dc:title/>
</cp:coreProperties>
</file>